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OGGETTO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Immissione in ruolo personale docente scuola dell’ infanzia.</w:t>
      </w:r>
    </w:p>
    <w:p>
      <w:pPr>
        <w:pStyle w:val="Normal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O  SOSTEGNO</w:t>
      </w:r>
    </w:p>
    <w:p>
      <w:pPr>
        <w:pStyle w:val="Normal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9"/>
        <w:gridCol w:w="546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ACCETTAZI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GGIU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BADES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BADES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BADES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CASTELSARD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A MADDALEN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A MADDALEN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. PAOL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3 OLB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4 OLB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4 OLB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4 OLB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IC PALAU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ORTO TORRES 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S. TERESA DI GALLUR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S. TERESA DI GALLUR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SENNOR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SORS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SORS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SORS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SORS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TEMPI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IL DIRIGENTE </w:t>
      </w:r>
    </w:p>
    <w:p>
      <w:pPr>
        <w:pStyle w:val="Normal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Anna Maria Masse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*********************************************************************************************************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rso Angioy n. 1 – 07100 Sassar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entralino Tel. n. 079-224000 – C.F.: 80003220904 – Codice Ipa: m_p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E-MAIL: usp.ss@istruzione.it – PEC: uspss@postacert.istruzione.it -  Sito Web:www.uspss.it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i per la fatturazione elettronica: contabilità generale TFPZ48 –  contabilità ordinaria 9PZ6JS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29:00Z</dcterms:created>
  <dc:creator>M.I.U.R.</dc:creator>
  <dc:description/>
  <dc:language>en-US</dc:language>
  <cp:lastModifiedBy>Administrator</cp:lastModifiedBy>
  <cp:lastPrinted>2015-06-03T11:35:00Z</cp:lastPrinted>
  <dcterms:modified xsi:type="dcterms:W3CDTF">2015-07-28T11:29:00Z</dcterms:modified>
  <cp:revision>2</cp:revision>
  <dc:subject/>
  <dc:title>Prot</dc:title>
</cp:coreProperties>
</file>